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2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/>
          <w:b w:val="false"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ECYFIKACJE TECHNICZNE                   WYKONANIA I ODBIORU ROBÓT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CZEGÓŁOWA SPECYFIKACJA                    TECHNICZNA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0.10. KONSTRUKCJE STALOW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 xml:space="preserve">SZCZEGÓŁOWA SPECYFIKACJA TECHNICZNA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 xml:space="preserve">         1.0.10. KONSTRUKCJE STALOWE</w:t>
        <w:b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tre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ę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zczegółowej Specyfikacji Technicznej (SS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ST</w:t>
        <w:tab/>
        <w:br/>
        <w:t>1.3. Zakres robót objętych S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gólne wymagania dotyczące robó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 Wspólny Słownik Zamówień (CPV) – nazwy i kody grup, klas i kategorii robó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kreślenia podstaw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teriał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ę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Transpor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Wykonanie robó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Kontrola jakości robót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ót</w:t>
        <w:tab/>
        <w:tab/>
        <w:br/>
        <w:t>8. Odbiór robót</w:t>
        <w:tab/>
        <w:tab/>
        <w:br/>
        <w:t>9. Podstawa płatności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Przepisy związa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43" w:leader="none"/>
          <w:tab w:val="left" w:pos="1853" w:leader="none"/>
          <w:tab w:val="left" w:pos="9796" w:leader="none"/>
        </w:tabs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 WSTĘP</w:t>
      </w:r>
    </w:p>
    <w:p>
      <w:pPr>
        <w:pStyle w:val="Normal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1. Przedmiot Szczegółowej Specyfikacji Technicznej (SST)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/>
      </w:pPr>
      <w:r>
        <w:rPr>
          <w:rFonts w:cs="Arial" w:ascii="Arial" w:hAnsi="Arial"/>
          <w:sz w:val="18"/>
          <w:szCs w:val="18"/>
        </w:rPr>
        <w:t>Przedmiotem Specyfikacji Technicznej są wymagania dotyczące wykonania i odbioru robót, prowadzenia robót związanych z wykonaniem zadania inwestycyjnego pn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Verdana" w:hAnsi="Verdana" w:eastAsia="Arial" w:cs="Verdana"/>
          <w:b/>
          <w:b/>
          <w:bCs/>
          <w:color w:val="000000"/>
          <w:sz w:val="18"/>
          <w:szCs w:val="18"/>
          <w:lang w:eastAsia="en-US" w:bidi="en-US"/>
        </w:rPr>
      </w:pPr>
      <w:r>
        <w:rPr>
          <w:rFonts w:eastAsia="Arial" w:cs="Verdana" w:ascii="Verdana" w:hAnsi="Verdana"/>
          <w:b/>
          <w:bCs/>
          <w:color w:val="000000"/>
          <w:sz w:val="18"/>
          <w:szCs w:val="18"/>
          <w:lang w:eastAsia="en-US" w:bidi="en-US"/>
        </w:rPr>
        <w:t>PRZEBUDOWA I REMONT KONSTRUKCJI STROPU SALI WIDOWISKOWEJ W BUDYNKU KŁODZKIEGO OŚRODKA KULTURY  PRZY PLACU W. JAGIEŁŁY 1 W KŁODZKU</w:t>
      </w:r>
    </w:p>
    <w:p>
      <w:pPr>
        <w:pStyle w:val="Normal"/>
        <w:tabs>
          <w:tab w:val="clear" w:pos="708"/>
          <w:tab w:val="left" w:pos="674" w:leader="none"/>
        </w:tabs>
        <w:jc w:val="both"/>
        <w:rPr/>
      </w:pPr>
      <w:r>
        <w:rPr/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opracowania niniejszej ST jest dokumentacja projektowa, przedmiar robót, przepisy obowiązującego prawa, normy i zasady sztuki budowlanej.</w:t>
      </w:r>
    </w:p>
    <w:p>
      <w:pPr>
        <w:pStyle w:val="Normal"/>
        <w:widowControl w:val="false"/>
        <w:tabs>
          <w:tab w:val="clear" w:pos="708"/>
          <w:tab w:val="left" w:pos="2696" w:leader="none"/>
        </w:tabs>
        <w:autoSpaceDE w:val="false"/>
        <w:ind w:left="674" w:right="0" w:hanging="67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96" w:leader="none"/>
        </w:tabs>
        <w:autoSpaceDE w:val="false"/>
        <w:ind w:left="674" w:right="0" w:hanging="67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NINIEJSZA ST TRAKTOWANA JEST OBOK PRZEDMIARU ROBÓT JAKO POMOCNICZA DOKUMENTACJA PRZETARGOWA PRZY ZLECANIU I REALIZACJI ROBÓT. </w:t>
      </w:r>
    </w:p>
    <w:p>
      <w:pPr>
        <w:pStyle w:val="Tekstpodstawowy21"/>
        <w:tabs>
          <w:tab w:val="left" w:pos="674" w:leader="none"/>
          <w:tab w:val="left" w:pos="1377" w:leader="none"/>
          <w:tab w:val="left" w:pos="1457" w:leader="none"/>
        </w:tabs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88" w:leader="none"/>
          <w:tab w:val="left" w:pos="2409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1014" w:leader="none"/>
          <w:tab w:val="left" w:pos="136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stalenia zawarte w niniejszej specyfikacji dotyczą wykonywania konstrukcji stalowych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 Ogólne wymagania dotyczące Robót</w:t>
      </w:r>
    </w:p>
    <w:p>
      <w:pPr>
        <w:pStyle w:val="Normal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720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1.</w:t>
        <w:tab/>
        <w:t>Przekazanie terenu Budowy</w:t>
      </w:r>
    </w:p>
    <w:p>
      <w:pPr>
        <w:pStyle w:val="Normal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7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2.  Dokumentacja Projektowa do opracowania przez Wykonawcę</w:t>
      </w:r>
    </w:p>
    <w:p>
      <w:pPr>
        <w:pStyle w:val="Normal"/>
        <w:tabs>
          <w:tab w:val="clear" w:pos="708"/>
          <w:tab w:val="left" w:pos="856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88" w:leader="none"/>
          <w:tab w:val="left" w:pos="1547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3. Zgodność Robót z Dokumentacją Projektową i ST</w:t>
      </w:r>
    </w:p>
    <w:p>
      <w:pPr>
        <w:pStyle w:val="Normal"/>
        <w:tabs>
          <w:tab w:val="clear" w:pos="708"/>
          <w:tab w:val="left" w:pos="856" w:leader="none"/>
          <w:tab w:val="left" w:pos="1570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4. Zabezpieczenie terenu budowy</w:t>
      </w:r>
    </w:p>
    <w:p>
      <w:pPr>
        <w:pStyle w:val="Normal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  <w:tab w:val="left" w:pos="168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5. Ochrona środowiska w czasie wykonywania robót</w:t>
      </w:r>
    </w:p>
    <w:p>
      <w:pPr>
        <w:pStyle w:val="Normal"/>
        <w:tabs>
          <w:tab w:val="clear" w:pos="708"/>
          <w:tab w:val="left" w:pos="187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22" w:leader="none"/>
          <w:tab w:val="left" w:pos="179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6. Ochrona przeciwpożarowa</w:t>
      </w:r>
    </w:p>
    <w:p>
      <w:pPr>
        <w:pStyle w:val="Normal"/>
        <w:tabs>
          <w:tab w:val="clear" w:pos="708"/>
          <w:tab w:val="left" w:pos="1122" w:leader="none"/>
          <w:tab w:val="left" w:pos="180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7. Ochrona własności publicznej i prywatnej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8. Ograniczenie obciążeń osi pojazdów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9. Bezpieczeństwo i higiena pracy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10. Ochrona i utrzymanie robót</w:t>
      </w:r>
    </w:p>
    <w:p>
      <w:pPr>
        <w:pStyle w:val="Normal"/>
        <w:tabs>
          <w:tab w:val="clear" w:pos="708"/>
          <w:tab w:val="left" w:pos="1281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left" w:pos="1122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4.11. Stosowanie się do prawa i innych przepisów</w:t>
      </w:r>
    </w:p>
    <w:p>
      <w:pPr>
        <w:pStyle w:val="Normal"/>
        <w:tabs>
          <w:tab w:val="clear" w:pos="708"/>
          <w:tab w:val="left" w:pos="986" w:leader="none"/>
          <w:tab w:val="left" w:pos="1354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8" w:leader="none"/>
          <w:tab w:val="left" w:pos="2965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5. Wspólny Słownik Zamówień (CPV) – nazwy i kody grup, klas i kategorii robót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0.0.0. „Wymagania ogólne”.</w:t>
      </w:r>
    </w:p>
    <w:p>
      <w:pPr>
        <w:pStyle w:val="Normal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7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6. Określenia podstawowe</w:t>
      </w:r>
    </w:p>
    <w:p>
      <w:pPr>
        <w:pStyle w:val="Normal"/>
        <w:tabs>
          <w:tab w:val="clear" w:pos="708"/>
          <w:tab w:val="left" w:pos="1366" w:leader="none"/>
          <w:tab w:val="left" w:pos="2415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138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8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 MATERIAŁY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stosowane przy wykonaniu robot 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przedmiotem niniejszej S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stal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ow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 z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ami i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tkam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lektrody wg zaleceń technolog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arba alkidowa zestaw nawierzchniowy alkidowyKonstrukcje stalowe zabezpieczyć antykorozyjnie spełniając wymagania trwałości dla okresu średniego (M) wg PN-EN ISO 12944-1,  w środowisku o kategorii korozyjności C3 wg PN-EN ISO 12944-2.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szystkie elementy konstrukcji 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nych 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przed malowaniem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towane do klasy czyst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S.A.2,5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oznaczonym czasie przed wbudowaniem Wykonawca przedstawi szczegółowe informacje dotyc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e źródła wytwarzania materiałów oraz odpowiednie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ectwa bada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, dokumenty dopuszczenia do obrotu i stosowania w budownictwie i próbki do zatwierdzenia inspektorowi nadzoru.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ykonawca ponosi odpowiedzial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za spe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enie wymaga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il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wych i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wych materiałów dostarczanych na plac budowy oraz za ich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we s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owanie i wbudowanie zgodnie z z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ami PZJ.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8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 SPRZĘT</w:t>
      </w:r>
    </w:p>
    <w:p>
      <w:pPr>
        <w:pStyle w:val="Normal"/>
        <w:tabs>
          <w:tab w:val="clear" w:pos="708"/>
          <w:tab w:val="left" w:pos="66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left" w:pos="702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Do wykonania robot 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przedmiotem niniejszej specyfikacji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toso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na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u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, sprawny technicznie i zaakceptowany przez Inspektora nadzoru,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 do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konstrukcji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raw samochodowy lub stacjonarny na torowisku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odek transportu do przew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a elementów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awark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lucze dynamometrycz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ykonawca jest zobo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any do u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wania jedynie takiego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u, który nie spowoduje niekorzystnego wp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na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odowisko i ja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wykonywanych robo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na </w:t>
      </w:r>
      <w:r>
        <w:rPr>
          <w:rFonts w:eastAsia="Arial" w:cs="Arial" w:ascii="Arial" w:hAnsi="Arial"/>
          <w:sz w:val="20"/>
          <w:szCs w:val="20"/>
        </w:rPr>
        <w:t>żą</w:t>
      </w:r>
      <w:r>
        <w:rPr>
          <w:rFonts w:eastAsia="Arial" w:cs="Arial" w:ascii="Arial" w:hAnsi="Arial"/>
          <w:sz w:val="20"/>
          <w:szCs w:val="20"/>
        </w:rPr>
        <w:t>danie dostarczy Inspektorowi kopie dokumentów potwierdz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dopuszczenie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u do u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tkowania zgodnie z jego przeznaczenie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Dobór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u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ego do wykonania poszczególnych robot jest cz</w:t>
      </w:r>
      <w:r>
        <w:rPr>
          <w:rFonts w:eastAsia="Arial" w:cs="Arial" w:ascii="Arial" w:hAnsi="Arial"/>
          <w:sz w:val="20"/>
          <w:szCs w:val="20"/>
        </w:rPr>
        <w:t>ęś</w:t>
      </w:r>
      <w:r>
        <w:rPr>
          <w:rFonts w:eastAsia="Arial" w:cs="Arial" w:ascii="Arial" w:hAnsi="Arial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projektu technologii i organizacji robot, który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kon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przed przyst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pieniem do robot i uzysk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akceptacj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Inspektora nadzor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63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2. Pozostały sprzęt i sprzęt zamienny</w:t>
      </w:r>
    </w:p>
    <w:p>
      <w:pPr>
        <w:pStyle w:val="Normal"/>
        <w:tabs>
          <w:tab w:val="clear" w:pos="708"/>
          <w:tab w:val="left" w:pos="1377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tabs>
          <w:tab w:val="clear" w:pos="708"/>
          <w:tab w:val="left" w:pos="1377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8" w:leader="none"/>
          <w:tab w:val="left" w:pos="146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4. TRANSPORT</w:t>
      </w:r>
    </w:p>
    <w:p>
      <w:pPr>
        <w:pStyle w:val="Normal"/>
        <w:tabs>
          <w:tab w:val="clear" w:pos="708"/>
          <w:tab w:val="left" w:pos="1088" w:leader="none"/>
          <w:tab w:val="left" w:pos="146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8" w:leader="none"/>
          <w:tab w:val="left" w:pos="146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Do transportu materiałów,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u budowlanego i ur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stoso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sprawne technicznie i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odki transportu. Warunki transportu powinny zapewni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abezpieczenie elementów przed wp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 szkodliwych czynników atmosferyczn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ykonawca jest zobo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any do stosowania jedynie takich Śródków transportu, które nie wp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n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niekorzystnie na ja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robot i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w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rzew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ych towarów. Przy ruchu po drogach publicznych pojazdy mus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spe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wymagania przepisów ruchu drogowego tak pod wzgl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em formalnym jak i rzeczowy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ykonawca 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usu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na bie</w:t>
      </w:r>
      <w:r>
        <w:rPr>
          <w:rFonts w:eastAsia="Arial" w:cs="Arial" w:ascii="Arial" w:hAnsi="Arial"/>
          <w:sz w:val="20"/>
          <w:szCs w:val="20"/>
        </w:rPr>
        <w:t>żą</w:t>
      </w:r>
      <w:r>
        <w:rPr>
          <w:rFonts w:eastAsia="Arial" w:cs="Arial" w:ascii="Arial" w:hAnsi="Arial"/>
          <w:sz w:val="20"/>
          <w:szCs w:val="20"/>
        </w:rPr>
        <w:t>co, na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sny koszt, wszelkie zanieczyszczenia spowodowane jego pojazdami na drogach publicznych oraz dojazdach do terenu budowy.</w:t>
      </w:r>
    </w:p>
    <w:p>
      <w:pPr>
        <w:pStyle w:val="Normal"/>
        <w:tabs>
          <w:tab w:val="clear" w:pos="708"/>
          <w:tab w:val="left" w:pos="1383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83" w:leader="none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 WYKONANIE ROBÓ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5.1 Ogólne wymagani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jest odpowiedzialny za prowadzenie robot zgodnie z wymaganiami normy PN-B- 06200 i postanowieniami umowy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5.2 Zakres robót przygotowawczych w zakresie wykonania konstrukcji stalowej i zabezpieczenia antykorozyjnego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Przygotowanie do wykonania konstrukcji stalowej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) zakup materiałów wskazanych do wykonania konstru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dobranie metody spawania i materiałów spawalniczych odpowiednio do klasy konstrukcji spawanej, klasy z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y spawanych, spawanego 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 i pozycji spawa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przygotowanie szablonów do trasowania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u detali i rozmieszczenia otwor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przygotowanie miejsca z zaznaczonym trwale w skali 1:1 osiowym schematem spawanego elementu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ego do kontroli do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rzygotowanych detali i ko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owego spawani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Prace przygotowawcze do zabezpieczenia antykorozyjneg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Przygotowanie powierzchni referencyjnych na konstrukcji stalowej. Powierzchni referencyjne wyznacz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wspólnie przedstawiciele wykonawcy , inwestora i producenta farb wybier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rejony w których wy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u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nar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a korozyjne typowe dla warunków eksploatacji zabezpieczanego obiekt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Przygotowanie powierzchni i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e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 na powierzchniach referencyjnych musi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wykonywane w obec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wszystkich zainteresowanych stron , zgodnie z zatwierdzoną technolog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5.3 Zakres robót przygotowawczych w zakresie montażu konstrukcji i zabezpieczenia antykorozyjneg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u w:val="single"/>
        </w:rPr>
        <w:t>Prace przygotowawcze w zakresie monta</w:t>
      </w:r>
      <w:r>
        <w:rPr>
          <w:rFonts w:eastAsia="Arial" w:cs="Arial" w:ascii="Arial" w:hAnsi="Arial"/>
          <w:sz w:val="20"/>
          <w:szCs w:val="20"/>
          <w:u w:val="single"/>
        </w:rPr>
        <w:t>ż</w:t>
      </w:r>
      <w:r>
        <w:rPr>
          <w:rFonts w:eastAsia="Arial" w:cs="Arial" w:ascii="Arial" w:hAnsi="Arial"/>
          <w:sz w:val="20"/>
          <w:szCs w:val="20"/>
          <w:u w:val="single"/>
        </w:rPr>
        <w:t>u konstru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oczyszczenie miejsc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elementów konstru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wyznaczenie osi i 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nych w miejscach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elementów konstru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3) wytrasowanie miejsc otworów pod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 kot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y pomocy wc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niej przygotowanych szablonów, wykonanie otworów pod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 kot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e, osadzenie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 kot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Prace przygotowawcze w zakresie zabezpieczenia antykorozyjneg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Elementy i konstrukcje zabezpieczane c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owicie na budow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ierzchnie elementów i konstrukcji przed malowaniem nie mog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anieczyszczone smarami olejami, t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szczami, solami, kwasami alkaliam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kryte zgorzelina walcownic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, rdza topnikami z procesu spawania i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ami lakierowymi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) Przygotowania powierzchni do zabezpieczenia antykorozyjnego obejmuje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czyszczeniu w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ym poleg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m na wyrównaniu nierówności, w tym usun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u zadziorów, nierówności, zaok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l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kra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, wyrównaniu spoin i nierówności po spawaniu punktowym oraz wyrównaniu szczelin pows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ch w miejscach 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nia element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czyszczeniu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wym m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na celu usun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 zgorzeliny, rdzy olejów i smarów, produktów spawania, wilgoci a tak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innych zanieczysz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oraz nadaniu pod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odpowiedniej chropowat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 ) Zalecane metody usuwania warstw i innych obcych zanieczysz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Smarów i olejów : przez czyszczenie wo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, pa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, emuls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, rozpuszczalnikiem organicznym lub czyszczenie alkalicz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anieczysz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rozpuszczalnych w wodzie np. soli : przez czyszczenie wo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, pa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rozpuszczalnikiem organicznym lub czyszczenie alkalicz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gorzeliny walcowniczej : poprzez trawieniem kwasem, obróbkę strumieniowo ścierną na sucho lub na mokro , b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ź</w:t>
      </w:r>
      <w:r>
        <w:rPr>
          <w:rFonts w:eastAsia="Arial" w:cs="Arial" w:ascii="Arial" w:hAnsi="Arial"/>
          <w:sz w:val="20"/>
          <w:szCs w:val="20"/>
        </w:rPr>
        <w:t xml:space="preserve"> czyszczenie p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mieniem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Rdzy : tymi samymi metodami jak przy czyszczeniu zgorzeliny walcowniczej plus dodatkowo czyszczenie z wykorzystaniem na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 z nap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em mechanicznym, b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ź</w:t>
      </w:r>
      <w:r>
        <w:rPr>
          <w:rFonts w:eastAsia="Arial" w:cs="Arial" w:ascii="Arial" w:hAnsi="Arial"/>
          <w:sz w:val="20"/>
          <w:szCs w:val="20"/>
        </w:rPr>
        <w:t xml:space="preserve"> czyszczeniem strumieniem wod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 lakierowych : poprzez usuwanie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 z wykorzystaniem past rozpuszczalnikowych i alkalicznych, obróbkę strumieniowo-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ern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na sucho lub na mokro , czyszczenie strumieniem wody, a tak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e omiataniem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erniwem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Produktów korozji cynku : poprzez omiatanie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erniwem lub czyszczenie alkalicz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Przy doborze stopnia przygotowania powierzchni i metody czyszczenia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uwzgl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agania producentów produktowa malarskich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rzewidywan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trw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ochronnego systemu malarskiego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kategor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korozyj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ci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odowiska w którym 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u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tkowana konstrukcja (wg PN-EN ISO 12944-2:2001)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5.4 Zakres robót zasadniczych w zakresie wykonania konstrukcji i zabezpieczenia antykorozyjneg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biekt zaprojektowano w konstrukcji stalowej oprócz zaplecza socjalnego, które zaprojektowano w konstrukcji 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lbetowej. Do zakresu robot zasadniczych wykonania konstrukcji stalowych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konanie na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u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elementów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. Głównych ram konstrukcji hali. S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py ram s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utwierdzone przegubowo w stopach fundamentow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. St</w:t>
      </w:r>
      <w:r>
        <w:rPr>
          <w:rFonts w:eastAsia="Arial" w:cs="Arial" w:ascii="Arial" w:hAnsi="Arial"/>
          <w:sz w:val="20"/>
          <w:szCs w:val="20"/>
        </w:rPr>
        <w:t>ęż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dachowych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. St</w:t>
      </w:r>
      <w:r>
        <w:rPr>
          <w:rFonts w:eastAsia="Arial" w:cs="Arial" w:ascii="Arial" w:hAnsi="Arial"/>
          <w:sz w:val="20"/>
          <w:szCs w:val="20"/>
        </w:rPr>
        <w:t>ęż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w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anach bocznych i szczytowych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4. Konstrukcji wsporcza attyki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zakres robot s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na wykonanie konstrukcji wchod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na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u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ace 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czyn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trasowanie i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 detali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) przygotowanie brzegów do spawa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z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detali na schemacie i w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e scalenie spoinami szczepnym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wykonanie w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ej kontroli wymiarów i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u konstru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5) wykonanie ko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owego spawania z przeszlifowaniem spoin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6) wykonanie ko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owej kontroli wymiarów i kształtów konstru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7) wykonanie kontroli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spoin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8) czyszczenie mechaniczne zespawanych elementów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owych konstrukcji poprzez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towan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9) wykonanie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malarskiej farb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antykorozyjn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i ewentualnie ogniochronn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(s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py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0) wykonanie ostatecznych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 malarskich i oznaczenie symbolami wykonanych elementów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ych konstru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gólne wymagania dotyc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konywania prac malarskich przeciwkorozyjnych podane s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w normie wg PN-EN ISO 12944-7:2001. J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li postanowienia dokumentacji projektowej i specyfikacji technicznej nie stano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inaczej to przyjmuje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pojedyncza grub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nie m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mniejsza 80%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nominalnej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. Tak w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 pojedyncza grub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powinna os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wiel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m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y 80% a 100% nominalnej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oki , pod warunkiem 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prze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na wiel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dla c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(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ednia) jest równa lub w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ksza od nominalnej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. Jednoc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nie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zadb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 os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n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 nominalnej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przy unikaniu obszarów o nadmiernej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 Zalecane jest aby maksymalna grub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nie by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 w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ksza ni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 3-krotna nominalna grubo</w:t>
      </w:r>
      <w:r>
        <w:rPr>
          <w:rFonts w:eastAsia="Arial" w:cs="Arial" w:ascii="Arial" w:hAnsi="Arial"/>
          <w:sz w:val="20"/>
          <w:szCs w:val="20"/>
        </w:rPr>
        <w:t>ść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. W celu os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n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wymaganej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, powinno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okresowo podczas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, sprawdz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jej grub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na mokro.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przestrzeg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kr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go od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u m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y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em poszczególnych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 oraz m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y n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m ostatniej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a oddaniem konstrukcji do eksploatacji. Czasy te powinny wynik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 dokumentacji projektowej , specyfikacji technicznej lub karty technicznej wyrobów lakierniczych. Wady k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prowad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do pogorszenia jej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w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ochronnych lub m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znac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wp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 na wygl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usun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przed n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m na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ej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 materiałów malarskich przyj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ych na budo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. Gruntowa czyli pierwsza warst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nanie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na pod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nie później ni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 6 godzin od jej oczyszczenia. Podstawow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techni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farb jest natrysk bezpowietrzny (hydrodynamiczny).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a gruntowa powinna pokry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c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rofil konstrukcji stalowej. K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a powinna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n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a m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liwie równomiernie bez pozostawienia miejsc niepokrytych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5 Warunki techniczne wykonania robót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nie konstrukcji stalowych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róbka element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ytwarzanie konstrukcji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poprzedzi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sprawdzeniem wymiarów i prostoliniow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wanych wyrobów ze stali konstrukcyjnej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 elementów i obrabianie brzegów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kony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godnie z wymaganiami n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Rysunkach. Stoso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 n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cami lub gazowe (tlenowe) automatyczne lub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ółautomatyczne. Dla elementów pomocniczych i drugo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nych stoso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m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gazowe 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zne. Brzegi po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u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czyszczone z gratu, naderwa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. Przy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cami podniesione brzegi powierzchni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równać na odcinkach wzajemneg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rzylegania z powierzchn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elementów s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siedni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Arkusze nie ob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hucie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bcin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co najmniej 20 mm z k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go brzegu. Ostre brzegi po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u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równywać i 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i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przez wyok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lenie promieniem r = 2 mm lub w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kszy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rzy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u tlenowym m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pozostawi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bez obróbki mechanicznej te brzegi, ktore 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ą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ddane przetopieniu w na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ych operacjach spawania oraz te, ktore os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z w:val="20"/>
          <w:szCs w:val="20"/>
        </w:rPr>
        <w:t>ęł</w:t>
      </w:r>
      <w:r>
        <w:rPr>
          <w:rFonts w:eastAsia="Arial" w:cs="Arial" w:ascii="Arial" w:hAnsi="Arial"/>
          <w:sz w:val="20"/>
          <w:szCs w:val="20"/>
        </w:rPr>
        <w:t>y klas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nie gors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ni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 3-2-2-4. wg PN-76/M-69774. Po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u tlenowym powierzchnie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ierzchnie przyleg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czyszczone z 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la, gratu, naciekow i rozpryskow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Do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: Wymiar liniowy elementu [m] &lt;1 1</w:t>
      </w:r>
      <w:r>
        <w:rPr>
          <w:rFonts w:eastAsia="Arial" w:cs="Arial" w:ascii="Arial" w:hAnsi="Arial"/>
          <w:sz w:val="20"/>
          <w:szCs w:val="20"/>
        </w:rPr>
        <w:t>÷</w:t>
      </w:r>
      <w:r>
        <w:rPr>
          <w:rFonts w:eastAsia="Arial" w:cs="Arial" w:ascii="Arial" w:hAnsi="Arial"/>
          <w:sz w:val="20"/>
          <w:szCs w:val="20"/>
        </w:rPr>
        <w:t>5 &gt;5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Dopuszczalna odchy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a [mm] }1 }1.5 }2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y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e do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nie dotyc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wymiaru, na ktorym pozostawia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zapas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ytworca powinien w obec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rzedstawiciela Inspektora nadzoru wykon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probne u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c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u przeznaczonego do prostowania i g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elementow. Wyst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pienie p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kni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p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rostowaniu lub g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u powoduje odrzucenie wykonanych elementow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puszczalne odchyłki wymiarów liniow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ymiary liniowe elementow konstrukcyjnych, ktorych do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nie zos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 podana n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Rysunkach lub innych normach,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awarte w granicach podanych w tab.2, prz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czym rozr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a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a). wymiary przy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niowe, tj wymiary konstrukcyjne z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e od innych wymiarow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dleg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asowaniu, warunku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awid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wy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 oraz normalne funkcjonowanie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strukcji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b). wymiary swobodne, ktorych do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nie ma konstrukcyjnego znacze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Dopuszczalne odchy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ymiarow liniowych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iar nominalny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>[mm] Dopuszczalne odchy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ymiaru (}),[mm]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>ponad do przy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niowego swobodnego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500 1 000 0.5 1.5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 000 2 000 1.0 2.5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 000 4 000 1.5 4.0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 000 8 000 2.5 6.0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 000 16 000 4.0 10.0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6 000 32 000 6.0 15.0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2 000 10.0 1/1000 wymiaru lecz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>nie w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ej ni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 50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owanie konstrukcji na placu bud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bo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kiem Wykonawcy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jest przygotowanie placu s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owego konstrukcji i udo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nie go  Wytwórcy, by mógł dokon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roz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unku dostarczonej konstrukcji i usun</w:t>
      </w:r>
      <w:r>
        <w:rPr>
          <w:rFonts w:eastAsia="Arial" w:cs="Arial" w:ascii="Arial" w:hAnsi="Arial"/>
          <w:sz w:val="20"/>
          <w:szCs w:val="20"/>
        </w:rPr>
        <w:t>ąć</w:t>
      </w:r>
      <w:r>
        <w:rPr>
          <w:rFonts w:eastAsia="Arial" w:cs="Arial" w:ascii="Arial" w:hAnsi="Arial"/>
          <w:sz w:val="20"/>
          <w:szCs w:val="20"/>
        </w:rPr>
        <w:t xml:space="preserve"> ew.  uszkodzenia pows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 w transporcie. Konstrukcj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na placu budowy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u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godnie z projektem technologii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uwzgl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ni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kolej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szczególnych faz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.  Konstrukcja nie m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bezp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ednio kontakto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z gruntem lub wo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i dlatego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u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na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ach drewnianych lub betonowych (np. na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ch kolejowych). Sposób u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nstrukcji powinien zapewni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>a). jej statecz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i nieod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cal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. dobre przewietrzenie elementów konstrukcyjnych,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>c). dob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widocz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oznakowania elementów s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owych,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>d). zabezpieczenie przed gromadzeniem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wód opadowych,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niegu, zanieczysz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itp.</w:t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eastAsia="TimesNewRomanPSMT;MS Mincho" w:cs="TimesNewRomanPSMT;MS Mincho"/>
          <w:sz w:val="22"/>
          <w:szCs w:val="22"/>
          <w:lang w:eastAsia="pl-PL"/>
        </w:rPr>
      </w:pPr>
      <w:r>
        <w:rPr>
          <w:rFonts w:eastAsia="TimesNewRomanPSMT;MS Mincho" w:cs="TimesNewRomanPSMT;MS Mincho" w:ascii="TimesNewRomanPSMT;MS Mincho" w:hAnsi="TimesNewRomanPSMT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Montaż konstrukcji stalowych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Zasady montaż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 konstrukcji stalowych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kony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godnie z zaleceniami normy PN-B-06200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Elementy konstrukcji 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znakowane w sposób trw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i widoczny zgodnie z oznaczeniami przyj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ymi na rysunkach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owych. 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niki i elementy z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ne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dpowiednio opakowane, oznakowane i przechowywane w warunkach such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li uszkodzone elementy s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naprawiane przed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m, sposób naprawy powinien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uzgodniony z osob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uprawnion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do kontroli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k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m stadium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konstrukcja powinna mie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doln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rzenoszenia si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 wywo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ych wp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ami atmosferycznymi oraz obci</w:t>
      </w:r>
      <w:r>
        <w:rPr>
          <w:rFonts w:eastAsia="Arial" w:cs="Arial" w:ascii="Arial" w:hAnsi="Arial"/>
          <w:sz w:val="20"/>
          <w:szCs w:val="20"/>
        </w:rPr>
        <w:t>ąż</w:t>
      </w:r>
      <w:r>
        <w:rPr>
          <w:rFonts w:eastAsia="Arial" w:cs="Arial" w:ascii="Arial" w:hAnsi="Arial"/>
          <w:sz w:val="20"/>
          <w:szCs w:val="20"/>
        </w:rPr>
        <w:t>eniami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ymi,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m i 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m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Roboty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tak wykony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, aby 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adna cz</w:t>
      </w:r>
      <w:r>
        <w:rPr>
          <w:rFonts w:eastAsia="Arial" w:cs="Arial" w:ascii="Arial" w:hAnsi="Arial"/>
          <w:sz w:val="20"/>
          <w:szCs w:val="20"/>
        </w:rPr>
        <w:t>ęść</w:t>
      </w:r>
      <w:r>
        <w:rPr>
          <w:rFonts w:eastAsia="Arial" w:cs="Arial" w:ascii="Arial" w:hAnsi="Arial"/>
          <w:sz w:val="20"/>
          <w:szCs w:val="20"/>
        </w:rPr>
        <w:t xml:space="preserve"> konstrukcji nie zos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 podczas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przeci</w:t>
      </w:r>
      <w:r>
        <w:rPr>
          <w:rFonts w:eastAsia="Arial" w:cs="Arial" w:ascii="Arial" w:hAnsi="Arial"/>
          <w:sz w:val="20"/>
          <w:szCs w:val="20"/>
        </w:rPr>
        <w:t>ąż</w:t>
      </w:r>
      <w:r>
        <w:rPr>
          <w:rFonts w:eastAsia="Arial" w:cs="Arial" w:ascii="Arial" w:hAnsi="Arial"/>
          <w:sz w:val="20"/>
          <w:szCs w:val="20"/>
        </w:rPr>
        <w:t>ona lub trwale od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con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S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nia elementów konstrukcji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wykonywane dopiero po dopasowaniu styków i wyregulowaniu c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j konstrukcji lub niez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ej jej cz</w:t>
      </w:r>
      <w:r>
        <w:rPr>
          <w:rFonts w:eastAsia="Arial" w:cs="Arial" w:ascii="Arial" w:hAnsi="Arial"/>
          <w:sz w:val="20"/>
          <w:szCs w:val="20"/>
        </w:rPr>
        <w:t>ę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rze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 stosowane do regulacji konstrukcji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kony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e stali o takich samych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s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ach plastycznych jak stal konstrukcji, a po osadzeniu zabezpiecz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przed wypadn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 xml:space="preserve">czeniach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owych z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owych szczelina w styku nie spr</w:t>
      </w:r>
      <w:r>
        <w:rPr>
          <w:rFonts w:eastAsia="Arial" w:cs="Arial" w:ascii="Arial" w:hAnsi="Arial"/>
          <w:sz w:val="20"/>
          <w:szCs w:val="20"/>
        </w:rPr>
        <w:t>ęż</w:t>
      </w:r>
      <w:r>
        <w:rPr>
          <w:rFonts w:eastAsia="Arial" w:cs="Arial" w:ascii="Arial" w:hAnsi="Arial"/>
          <w:sz w:val="20"/>
          <w:szCs w:val="20"/>
        </w:rPr>
        <w:t>anym nie powinna przekracz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2 m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ory na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 zaleca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dopasowy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a pomoc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przebijaków a w razie koniecz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rozwierc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. W przypadkach, w których zastosowanie prze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ek nie pozwala na wyregulowanie konstrukcji, konieczna jest odpowiednia korekta elementów w warsztacie lub na budowie po uzgodnieniu z projektantem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agania szczegółowe dotyczące warunków wykonywania robót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ierzchnie i brzegi elementów przygotowanych do spawania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czyste, suche i wolne od widocznych p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kni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i karbów. 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znakami uszkod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(p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kn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i odpryski, zardzew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i brudny element) nie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stosowan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Spawany element powinien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abezpieczony przed bezp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ednim oddz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aniem wiatru, deszczu i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niegu, z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szcza przy spawaniu w atmosferze gazów ochronnych. Ochronnych temperaturze otoczenia poni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j 0oC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tosownie do rodzaju konstrukcji rozw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astosowanie wst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ego podgrza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prowadzanie dodatkowych spoin lub zmiany po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a spoin w stosunku do projektu jest dopuszczalne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 KONTROLA JAKOŚCI ROBÓT</w:t>
      </w:r>
    </w:p>
    <w:p>
      <w:pPr>
        <w:pStyle w:val="Normal"/>
        <w:tabs>
          <w:tab w:val="clear" w:pos="708"/>
          <w:tab w:val="left" w:pos="1564" w:leader="none"/>
          <w:tab w:val="left" w:pos="2171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6.1 Ogólne zasady kontroli jakości robót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Ogólne wymagania dotyc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konania robot, dostawy materiałów,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tu i środków transportu podano w ST 1.0.0 </w:t>
      </w: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Wymagania ogólne"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Wykonawca jest odpowiedzialny za pe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kontrol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robot, materiałów i ur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3) Wykonawca zapewni odpowiedni system i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odki techniczne do kontroli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robot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zgodnie z PZJ) na terenie i poza placem bud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Wszystkie badania i pomiary b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przeprowadzane zgodnie z wymaganiami Norm lub Aprobat Technicznych przez jednostki posiad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dpowiednie uprawnienia budowlane.</w:t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eastAsia="TimesNewRomanPSMT;MS Mincho" w:cs="TimesNewRomanPSMT;MS Mincho"/>
          <w:sz w:val="22"/>
          <w:szCs w:val="22"/>
          <w:lang w:eastAsia="pl-PL"/>
        </w:rPr>
      </w:pPr>
      <w:r>
        <w:rPr>
          <w:rFonts w:eastAsia="TimesNewRomanPSMT;MS Mincho" w:cs="TimesNewRomanPSMT;MS Mincho" w:ascii="TimesNewRomanPSMT;MS Mincho" w:hAnsi="TimesNewRomanPSMT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6.2 Badania jakości robót w czasie bud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Ba dania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robot w czasie ich realizacji n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wykony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zgodnie z wytycznymi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wych STWiOR oraz instrukcjami zawartymi w Normach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trakcie wytwarzania konstrukcji stalowej sprawdzeniu podleg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wymiary i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 dostarczonego 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w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wytrzym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we dostarczonego 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wymiary i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 elementów przeznaczonych do scalenia w element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y, prawid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w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rozmieszczenia i wiel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ci otworów pod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ja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i sposób przygotowania brzegów elementów do spawa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5) ja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spawanych w zale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od kategorii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nia i klasy konstrukcji spawane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6) wymiary wykonanych elementów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7)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 wykonanych elementów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8) ja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wykonania zabezpieczenia konstrukcji stalowej przed koroz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a w szczególności sprawdzenie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czyszczenia mechanicznego i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 malarskich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trakcie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 konstrukcji stalowej sprawdzeniu podleg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) osadzenie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 kotw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w elementach podporow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rozmieszczenie elementów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ych i ich wzajemne po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w pionie i w poziom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nia mont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we w zakresie il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ci,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ednicy i klasy wytrzym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ciowej łączników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owych, a w szczególności do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cenie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 i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k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Bezp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ednio przed i podczas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wyroby lakierowe powinny by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sprawdzane pod wzgl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em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zgod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etykiety opakowania z opisem produktu w dokumenta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braku k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usze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braku nieodwracalnego osadzania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pigment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braku trw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go nie daj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wymiesz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sad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5) m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liw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ich zastosowania w danych warunkach wykonywania robot antykorozyjn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6) terminów przydat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do u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tku podanych na opakowaniach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adania w czasie robot 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) kontroli procesu oczyszczenia powierzchn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oceny przygotowania powierzchni do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kontroli warunków wykonywania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kontroli procesu na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trola oczyszczenia powierzchni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) zapozn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ze stanem powierzchni do oczyszczenia w celu stwierdzenia stanu wyj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wego pod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a i zanieczysz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zgodnie z PN-ISO 8501-1:1996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kontrolow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parametry stosowanej metody oczyszczenia i prac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ur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</w:t>
      </w:r>
      <w:r>
        <w:rPr>
          <w:rFonts w:eastAsia="Arial" w:cs="Arial" w:ascii="Arial" w:hAnsi="Arial"/>
          <w:sz w:val="20"/>
          <w:szCs w:val="20"/>
        </w:rPr>
        <w:t>ń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ewentualnie uzupe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proces o metod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odt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szczania zat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sz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pows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ch podczas przygotowania powierzchn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dokon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odbioru powierzchni do malowania</w:t>
      </w:r>
    </w:p>
    <w:p>
      <w:pPr>
        <w:pStyle w:val="Normal"/>
        <w:tabs>
          <w:tab w:val="clear" w:pos="708"/>
          <w:tab w:val="left" w:pos="84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7. OBMIAR ROBÓT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7.1. Ogólne zasady obmiaru robót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bmiar robot okr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a il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wykonanych robot zgodnie z postanowieniami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Il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robot oblicza 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 wed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g pomiarów spor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ych z natury, udokumentowanych operatem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wykonawczym, z uwzgl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nieniem wymaga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technicznych zawartych w niniejszej specyfikacji i ujmuje w ks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e obmiar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szystkie ur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i sprz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 pomiarowy stosowane do obmiaru robot musz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 posiada</w:t>
      </w:r>
      <w:r>
        <w:rPr>
          <w:rFonts w:eastAsia="Arial" w:cs="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 xml:space="preserve"> wa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e certyfikaty legalizacji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8.1. Zgodność robót z dokumentacją projektową i ST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boty powinny być wykonane zgodnie z dokumentacją projektową i ST oraz pisemnymi poleceniami Inspektora nadzoru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8.2. Odbiór robót zanikających i ulegających zakryciu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dstawą odbioru robót zanikających lub ulegających zakryciu są: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semne stwierdzenie Inspektora nadzoru w dzienniku budowy o wykonaniu robót zgodnie z dokumentacją projektową i ST,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ne pisemne stwierdzenia Inspektora nadzoru o wykonaniu robót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kres robót zanikających lub ulegających zakryciu określają pisemne stwierdzenia Inspektora nadzoru lub inne potwierdzone przez niego dokumenty.</w:t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9558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8.3. Odbiór końcowy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biór końcowy konstrukcji powinien obejmować sprawdzenie i ocenę dokumentów kontroli i badań z całego okresu realizacji w celu ustalenia, czy wykonana konstrukcja jest zgodna z projektem i wymaganiami normy PN-B-06200 oraz innych obowiązujących norm technicznych (PN, EN-PN)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szczególności powinny być sprawdzon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dpory konstrukcji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chyłki geometryczne układu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akość materiałów i spoin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n elementów konstrukcji i powłok ochronnych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an i kompletność połączeń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otokole odbioru sporządzonym z udziałem stron procesu budowlanego należy podać co najmniej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dmiot i zakres odbioru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ację określającą komplet wymagań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ację stwierdzającą zgodność wykonania a wymaganiami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oły odbioru częściowego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rametry sprawdzone w obecności komisji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wierdzone usterki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cyzje komisji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8.4 Zakres odbiorów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biorom podlega każdy etap wykonania konstrukcji a więc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 wykonaniu konstrukcji przez wytwornię – odbioru dokonuje się w wytworni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 ukończeniu montażu na placu scalania na budowi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biór końcowy po ustawieniu konstrukcji w położeniu docelowy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biór konstrukcji u Wytwórcy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 wykonaniu zabezpieczenia antykorozyjnego powinien być dokonany odbiór konstrukcji. Odbiór polega na oględzinach konstrukcji i sprawdzeniu wyników wszystkich badań przewidzianych w   wytwarzania konstrukcji. Wytwórca powinien przedstawić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ysunki warsztatowe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ziennik wytwarzania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testy użytych materiałów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Świadectwa kontroli laboratoryjnej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oły odbiorów częściowych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ne dokumenty przewidziane w procesie wytwarzani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ńcowy odbiór konstrukcji stalowej jest dokonywany po jej ukończeniu. Do odbioru końcowego Wykonawca powinien przedstawić następujące dokumenty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ację techniczną obiektu i robot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oły badań kontrolnych lub zaświadczenia (atesty) jakości użytych materiałów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oły odbiorów międzyoperacyjnych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isy w dzienniku budowy dotyczące wykonanych robot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semne uzasadnienie odstępstw od dokumentacji potwierdzone przez nadzór techniczn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biór końcowy powinien polegać na sprawdzeniu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ości konstrukcji z dokumentacją techniczną i Specyfikacją techniczną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widłowości kształtu i głównych wymiarów konstrukcj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widłowości oparcia konstrukcji na podporach i rozstawu elementów składowych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widłowości złączy między elementami konstrukcj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puszczalności odchyłek wymiarowych oraz odchyleń od kierunku poziomego i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onowego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końcowego zawiera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ę, miejsce i przedmiot spisanego protokołu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zwiska przedstawicieli: Inwestora, Wytwórcy konstrukcji, Wykonawcy montażu, Biura Projektów opracowującego Rysunk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wierdzenie zgodności wykonanego obiektu z Rysunkami i wymaganiami niniejszej Specyfikacj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az dopuszczonych do pozostawienia odstępstw od Rysunków, nie mających wpływu na nośność, walory użytkowe i trwałość obiektu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wierdzenie o dokonaniu odbioru i określenie warunków eksploatacji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8.5.Ocena wykonania elementów lub konstrukcji i zabezpieczenia antykorozyjnego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) Jeżeli wszystkie sprawdzenia i badania dadzą wynik dodatni, należy uznać wykonanie robot za właściwe. W przypadku, gdy chociaż jedno ze sprawdzeń da wynik ujemny, należy uznać całość robot albo tylko ich część za wykonane niewłaściwie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) W razie uznania całości lub części robot za wykonane niewłaściwie należy ustalić, czy stwierdzone odstępstwa od postanowień dokumentacji i warunków technicznych zagrażają bezpieczeństwu budowli lub uniemożliwiają jej użytkowanie godnie z przeznaczeniem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) Konstrukcje zagrażające bezpieczeństwu budowli lub uniemożliwiające jej użytkowanie zgodnie z przeznaczeniem powinny być rozebrane oraz ponownie wykonane w sposób prawidłowy oraz przedstawione do odbior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 wyschnięciu powłoki malarskiej należy sprawdzić na zgodność z dokumentacja projektową oraz specyfikacja techniczną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gląd powierzchni poprzez ocenę wzrokową pod kątem jednolitości barwy, siły krycia i takich wad jak dziurkowanie, zmarszczenie, kraterowanie, pęcherzyki powietrza, łuszczenie spękania zacieki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łaściwości powłoki takich jak: grubość , przyczepność i porowatość badanych przy użyciu przyrządów i metod podanych w dokumentacji projektowej zgodnej z odpowiednimi normami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rubość powłoki bada się metodami nieniszczącymi zgodnie z PN-EN ISO 2808:2000 lub PN-EN ISO 2178:1998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yczepność powłoki do podłoża i przyczepność między warstwową bada się metodami niszczącymi zgodnie z PN-EN ISO 4624:2004 lub PN-EN ISO 2409:1999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niki badań powinny być porównane z wymaganiami podanymi w dokumentacji projektowej i specyfikacji technicznej zabezpieczenia antykorozyjnego , opracowanego dla realizowanego przedmiotu zamówienia opisane w dzienniku budowy i protokole podpisanym przez przedstawicieli inwestora oraz wykonawcy.</w:t>
      </w:r>
    </w:p>
    <w:p>
      <w:pPr>
        <w:pStyle w:val="Normal"/>
        <w:tabs>
          <w:tab w:val="clear" w:pos="708"/>
          <w:tab w:val="left" w:pos="844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e Specyfikacją Techniczną nr 1.0.0. „Wymagania ogólne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PRZEPISY ZWIĄZANE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) PN-97/B-06200 Konstrukcje stalowe budowlane. Wymagania i bada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) PN-87/M-04251 Struktura geometryczna powierzchni. Chropowat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wierzchni. Wart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liczbowe parametrów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) PN-77/M-82002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. Wymagania i bada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) PN-77/M-82003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. Dopuszczalne odchy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ymiarów oraz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u i po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5) PN-77/M-82008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 spr</w:t>
      </w:r>
      <w:r>
        <w:rPr>
          <w:rFonts w:eastAsia="Arial" w:cs="Arial" w:ascii="Arial" w:hAnsi="Arial"/>
          <w:sz w:val="20"/>
          <w:szCs w:val="20"/>
        </w:rPr>
        <w:t>ęż</w:t>
      </w:r>
      <w:r>
        <w:rPr>
          <w:rFonts w:eastAsia="Arial" w:cs="Arial" w:ascii="Arial" w:hAnsi="Arial"/>
          <w:sz w:val="20"/>
          <w:szCs w:val="20"/>
        </w:rPr>
        <w:t>yst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6) PN-79/M-82009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 klinowe do dwuteowników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7) PN-79/M-82018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 klinowe do ceowników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8) PN-78/M-82005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 ok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 zgrubn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9) PN-78/M-82006 Pod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ki ok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 do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n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0) PN-84/M-82054/01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, w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y i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ki. Stan powierzchn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1) PN-82/M-82054/02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, w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y i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ki. Tolerancj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2) PN-82/M-82054/03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, w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y i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ki.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s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ci mechaniczne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 i w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ow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3) PN-82/M-82054/09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ruby, w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y i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ki. 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s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mechaniczne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k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4) PN-85/M-82101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ruby z 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bem s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ny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5) PN-86/M-82144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ki s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n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6) PN-86/M-82153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ki s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ne niski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17) PN-83/M-82171 Nak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ki s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ne pow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kszone do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</w:t>
      </w:r>
      <w:r>
        <w:rPr>
          <w:rFonts w:eastAsia="Arial" w:cs="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 xml:space="preserve"> spr</w:t>
      </w:r>
      <w:r>
        <w:rPr>
          <w:rFonts w:eastAsia="Arial" w:cs="Arial" w:ascii="Arial" w:hAnsi="Arial"/>
          <w:sz w:val="20"/>
          <w:szCs w:val="20"/>
        </w:rPr>
        <w:t>ęż</w:t>
      </w:r>
      <w:r>
        <w:rPr>
          <w:rFonts w:eastAsia="Arial" w:cs="Arial" w:ascii="Arial" w:hAnsi="Arial"/>
          <w:sz w:val="20"/>
          <w:szCs w:val="20"/>
        </w:rPr>
        <w:t>an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8) PN-61/M-82331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ruby pasowane z 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bem s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ny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9) PN-91/M-82341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ruby pasowane z 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bem s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nym z gwintem krótkim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0) PN-91/M-82342 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 xml:space="preserve">ruby pasowane ze 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bem sz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ok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nym z gwintem d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gim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1) PN-90/H-01103 Stal. Półwyroby i wyroby hutnicze. Cechowanie barwn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2) PN-88/H-84020 Stal 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owa konstrukcyjna zwy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j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ogólnego stosowania. Gatunk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23) PN-83/H-92120 Blachy grube i uniwersalne ze stali konstrukcyjnej zwyk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j jak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i niskostopowej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4) PN-94/H-92203 Blachy stalowe uniwersalne. Wymiar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5) PN-84/H-93000 Stal 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owa i niskostopowa. Walcowka, pr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y i kszt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towniki walcowane na gor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6) PN-79/H-04371 Metale. Próba udar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w obni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ych temperatura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27) PN-89/M-01134 Rysunek techniczny maszynowy. Uproszczenia rysunkowe.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enia spawane i powierzchnie napawa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8) PN-75/M-69014 Spawanie 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kowe elektrodami otulonymi stali 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owych i niskostopowych. Przygotowanie brzegów do spawa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9) PN-73/M-69015 Spawanie 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kiem krytym stali 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owych i niskostopowych Przygotowanie brzegów do spawa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0) PN-90/M-69016 Spawanie w os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nie dwutlenkiem 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a stali 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owych i niskostopowych. Przygotowanie brzegów do spawa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31) PN-73/M-69355 Topniki do spawania i napawanie 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kiem krytym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2) PN-91/M-69430 Spawalnictwo. Elektrody stalowe otulone do spawania i napawania. Ogólne wymagania i bada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3) PN-88/M-69433 Spawalnictwo. Elektrody stalowe otulone do spawania stali nisko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owych i stali niskostopowych o podwy</w:t>
      </w:r>
      <w:r>
        <w:rPr>
          <w:rFonts w:eastAsia="Arial" w:cs="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onej wytrzym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4) PN-80/M-69420 Druty lite do spawania i napawania stal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5) PN-75/M-69703 Spawalnictwo. Wady z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y spawanych. Nazwy i okre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e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6) PN-88/M-69710 Spawalnictwo. Próba statyczna rozc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ania do czo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wych z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y lub zgrzewan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7) PN-57/M-69723 Spawanie. Próba statyczna rozci</w:t>
      </w:r>
      <w:r>
        <w:rPr>
          <w:rFonts w:eastAsia="Arial" w:cs="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gania materia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u spoi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8) PN-88/M-69720 Spawalnictwo. Próby zginania do czo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wych z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y spawanych lub zgrzewan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39) PN-88/M-69733 Spawalnictwo. Próba udar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z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y spajanych doczo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w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0) PN-76/M-69774 Spawalnictwo.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e gazowe stali w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glowych o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5 - 100 mm. Jak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powierzchni ci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1) PN-85/M-69775 Spawalnictwo. Wadliwo</w:t>
      </w:r>
      <w:r>
        <w:rPr>
          <w:rFonts w:eastAsia="Arial" w:cs="Arial" w:ascii="Arial" w:hAnsi="Arial"/>
          <w:sz w:val="20"/>
          <w:szCs w:val="20"/>
        </w:rPr>
        <w:t>ść</w:t>
      </w:r>
      <w:r>
        <w:rPr>
          <w:rFonts w:eastAsia="Arial" w:cs="Arial" w:ascii="Arial" w:hAnsi="Arial"/>
          <w:sz w:val="20"/>
          <w:szCs w:val="20"/>
        </w:rPr>
        <w:t xml:space="preserve"> z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>czy spawanych. Oznaczenia klasy wadliw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ogl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n zewn</w:t>
      </w:r>
      <w:r>
        <w:rPr>
          <w:rFonts w:eastAsia="Arial" w:cs="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rzn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42) PN-B-03215:1998 Konstrukcje stalowe budowlane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Po</w:t>
      </w:r>
      <w:r>
        <w:rPr>
          <w:rFonts w:eastAsia="Arial" w:cs="Arial" w:ascii="Arial" w:hAnsi="Arial"/>
          <w:sz w:val="20"/>
          <w:szCs w:val="20"/>
        </w:rPr>
        <w:t>łą</w:t>
      </w:r>
      <w:r>
        <w:rPr>
          <w:rFonts w:eastAsia="Arial" w:cs="Arial" w:ascii="Arial" w:hAnsi="Arial"/>
          <w:sz w:val="20"/>
          <w:szCs w:val="20"/>
        </w:rPr>
        <w:t xml:space="preserve">czenia z fundamentami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Projektowanie i wykonan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3) PN-EN ISO 2808:2000 Farby i lakiery. Oznaczenie grub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pow</w:t>
      </w:r>
      <w:r>
        <w:rPr>
          <w:rFonts w:eastAsia="Arial" w:cs="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k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44) PN-EN ISO 4624:2004 Farby i lakiery. Proba odrywania do oceny przyczepno</w:t>
      </w:r>
      <w:r>
        <w:rPr>
          <w:rFonts w:eastAsia="Arial" w:cs="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5) PN-C 81608:199 Emalie chlorokauczukowe</w:t>
      </w:r>
    </w:p>
    <w:p>
      <w:pPr>
        <w:pStyle w:val="Normal"/>
        <w:suppressAutoHyphens w:val="false"/>
        <w:autoSpaceDE w:val="false"/>
        <w:jc w:val="both"/>
        <w:rPr>
          <w:ins w:id="1" w:author="Nieznany autor" w:date="2024-08-26T15:01:00Z"/>
        </w:rPr>
      </w:pPr>
      <w:r>
        <w:rPr>
          <w:rFonts w:eastAsia="Arial" w:cs="Arial" w:ascii="Arial" w:hAnsi="Arial"/>
          <w:sz w:val="20"/>
          <w:szCs w:val="20"/>
        </w:rPr>
        <w:t>46) Warunki techniczne wykonania i odbioru robot budowlanych ITB cz. C Zabezpieczenia i izolacje Zeszyt 3 Zabezpieczenia przeciwkorozyjne Warszawa 2004</w:t>
      </w:r>
      <w:ins w:id="0" w:author="Nieznany autor" w:date="2024-08-26T15:01:00Z">
        <w:r>
          <w:rPr>
            <w:rFonts w:eastAsia="Arial" w:cs="Arial" w:ascii="Arial" w:hAnsi="Arial"/>
            <w:sz w:val="20"/>
            <w:szCs w:val="20"/>
          </w:rPr>
          <w:t>.</w:t>
        </w:r>
      </w:ins>
    </w:p>
    <w:p>
      <w:pPr>
        <w:pStyle w:val="Normal"/>
        <w:suppressAutoHyphens w:val="false"/>
        <w:autoSpaceDE w:val="false"/>
        <w:jc w:val="both"/>
        <w:rPr/>
      </w:pPr>
      <w:del w:id="2" w:author="Nieznany autor" w:date="2024-08-26T15:01:00Z">
        <w:r>
          <w:rPr>
            <w:rFonts w:eastAsia="Arial" w:cs="Arial" w:ascii="Arial" w:hAnsi="Arial"/>
            <w:sz w:val="20"/>
            <w:szCs w:val="20"/>
          </w:rPr>
          <w:delText>.</w:delText>
        </w:r>
      </w:del>
      <w:ins w:id="3" w:author="Nieznany autor" w:date="2024-08-26T15:01:00Z">
        <w:r>
          <w:rPr>
            <w:rFonts w:eastAsia="Arial" w:cs="Arial" w:ascii="Arial" w:hAnsi="Arial"/>
            <w:color w:val="auto"/>
            <w:sz w:val="20"/>
            <w:szCs w:val="20"/>
            <w:lang w:val="pl-PL" w:eastAsia="zh-CN" w:bidi="ar-SA"/>
          </w:rPr>
          <w:t>W przypadku gdy norma została zastąpiona nową normą stosować aktualną normę. Normy wycofane mają charakter pomocniczy.</w:t>
        </w:r>
      </w:ins>
    </w:p>
    <w:p>
      <w:pPr>
        <w:pStyle w:val="Normal"/>
        <w:jc w:val="right"/>
        <w:rPr>
          <w:rFonts w:ascii="Arial" w:hAnsi="Arial" w:eastAsia="Arial" w:cs="Arial"/>
          <w:color w:val="auto"/>
          <w:sz w:val="20"/>
          <w:szCs w:val="20"/>
          <w:lang w:val="pl-PL" w:eastAsia="zh-CN" w:bidi="ar-SA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h-CN" w:bidi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  <w:color w:val="auto"/>
          <w:sz w:val="20"/>
          <w:szCs w:val="20"/>
          <w:lang w:val="pl-PL" w:eastAsia="zh-CN" w:bidi="ar-SA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2112" w:right="851" w:gutter="0" w:header="720" w:top="851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imesNewRomanPSMT">
    <w:altName w:val="MS Mincho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918" w:leader="none"/>
      </w:tabs>
      <w:autoSpaceDE w:val="false"/>
      <w:spacing w:lineRule="auto" w:line="360"/>
      <w:ind w:left="2392" w:right="0" w:hanging="1258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decimal" w:pos="9558" w:leader="none"/>
      </w:tabs>
      <w:autoSpaceDE w:val="false"/>
      <w:spacing w:lineRule="exact" w:line="277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Subtitle"/>
    <w:qFormat/>
    <w:pPr>
      <w:widowControl w:val="false"/>
      <w:autoSpaceDE w:val="false"/>
      <w:jc w:val="center"/>
    </w:pPr>
    <w:rPr>
      <w:sz w:val="36"/>
      <w:szCs w:val="3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1377" w:leader="none"/>
        <w:tab w:val="left" w:pos="1457" w:leader="none"/>
      </w:tabs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848" w:leader="none"/>
      </w:tabs>
      <w:autoSpaceDE w:val="false"/>
      <w:ind w:left="2880" w:right="0" w:hanging="2520"/>
      <w:jc w:val="both"/>
    </w:pPr>
    <w:rPr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23:37:00Z</dcterms:created>
  <dc:creator>Sławomir Florczak</dc:creator>
  <dc:description/>
  <dc:language>en-US</dc:language>
  <cp:lastModifiedBy/>
  <cp:lastPrinted>2018-06-17T23:42:00Z</cp:lastPrinted>
  <dcterms:modified xsi:type="dcterms:W3CDTF">2025-08-06T11:25:46Z</dcterms:modified>
  <cp:revision>58</cp:revision>
  <dc:subject/>
  <dc:title>DOKUMENTACJA TECHNICZNA</dc:title>
</cp:coreProperties>
</file>